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157416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Cs/>
          <w:szCs w:val="28"/>
          <w:u w:val="single"/>
        </w:rPr>
      </w:pPr>
      <w:r>
        <w:rPr>
          <w:rFonts w:cs="Times New Roman" w:ascii="Times New Roman" w:hAnsi="Times New Roman"/>
          <w:bCs/>
          <w:szCs w:val="28"/>
          <w:u w:val="single"/>
        </w:rPr>
        <w:t>06 сентября 2019 года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Cs w:val="28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vertAlign w:val="superscript"/>
        </w:rPr>
        <w:t>дата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5245" w:hanging="0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  <w:vertAlign w:val="superscript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О ПОЛОЖЕНИИ НА РЫНКЕ ТРУДА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 xml:space="preserve">Чесменского  муниципального района 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январе-август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января 2019 года численность постоянного населения в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Чесменском муниципальном районе </w:t>
      </w:r>
      <w:r>
        <w:rPr>
          <w:rFonts w:cs="Times New Roman" w:ascii="Times New Roman" w:hAnsi="Times New Roman"/>
          <w:b/>
          <w:i/>
          <w:szCs w:val="24"/>
          <w:u w:val="single"/>
        </w:rPr>
        <w:t>Челябинской области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8250 человек; численность занятых в экономике на 1 января 2019 года составила 8800 или 48,2% общей численности населения муниципального образования  Челябинской области. По данным Челябинскстата среднемесячная начисленная заработная плата одного работника номинальная за  2018 год составила 26919,3 рублей (113,1% к 2017 год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гистрируемом рынке труда на 01.09.2019 г. (в сравнении с показателями на 01.09.2018 г.): в целях поиска подходящей работы зарегистрировано 235 (298) человек, численность безработных составила 226 (286) человек. Уровень регистрируемой безработицы 2,5% (3,15%). Заявленная работодателями потребность в работниках составила 390 (142) вакансий (в разрезе видов экономической деятельности смотрите далее). На 1 вакансию приходится 0,6 (2,1) незанятых граждан, обратившихся в службу занятости.</w:t>
      </w:r>
    </w:p>
    <w:p>
      <w:pPr>
        <w:pStyle w:val="Normal"/>
        <w:spacing w:lineRule="auto" w:line="240" w:before="0" w:after="0"/>
        <w:jc w:val="center"/>
        <w:rPr/>
      </w:pPr>
      <w:r>
        <w:rPr/>
        <w:t>Динамика показателей регистрируемого рынка труда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124"/>
        <w:gridCol w:w="708"/>
        <w:gridCol w:w="709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/снижение за год, +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одателей, обратившихся в службу занятости за содействием в подборе необходим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шли подходящую работу из числа обратившихс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обративш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 них: трудоустро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значена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значена пенсия досрочно по предложению органов службы занятости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о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состоит на учете безработных на 01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уровень регистрируемой безработицы на 01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за-нятые/1в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ленная работодателями потребность в работниках, кол-во вакансий на 01.09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бочим професс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 оплатой труда выше прожиточного миним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br w:type="page"/>
      </w: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Сравнительные показатели по близлежащим территориям на 01.09.2019</w:t>
      </w:r>
      <w:r>
        <w:rPr/>
        <w:t xml:space="preserve"> г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552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Вар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Нагайба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44</w:t>
            </w:r>
          </w:p>
        </w:tc>
      </w:tr>
    </w:tbl>
    <w:p>
      <w:pPr>
        <w:pStyle w:val="2"/>
        <w:rPr>
          <w:rFonts w:eastAsia="Arial Unicode MS"/>
        </w:rPr>
      </w:pPr>
      <w:r>
        <w:rPr>
          <w:rFonts w:eastAsia="Arial Unicode MS"/>
        </w:rPr>
      </w:r>
    </w:p>
    <w:p>
      <w:pPr>
        <w:pStyle w:val="2"/>
        <w:jc w:val="center"/>
        <w:rPr/>
      </w:pPr>
      <w:r>
        <w:rPr>
          <w:rFonts w:eastAsia="Arial Unicode MS"/>
          <w:b/>
        </w:rPr>
        <w:t>Заявленная работодателями потребность в работниках по ОКВЭД на 01.09.2019</w:t>
      </w:r>
      <w:r>
        <w:rPr/>
        <w:t xml:space="preserve"> г.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9.2019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ШИНИСТ ЭКСКАВАТ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66.67</w:t>
            </w:r>
          </w:p>
        </w:tc>
      </w:tr>
      <w:tr>
        <w:trPr>
          <w:trHeight w:val="4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ЕСАРЬ-РЕМОН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.00</w:t>
            </w:r>
          </w:p>
        </w:tc>
      </w:tr>
      <w:tr>
        <w:trPr>
          <w:trHeight w:val="2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ИТЕЛЬ АВТОМОБИ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90.00</w:t>
            </w:r>
          </w:p>
        </w:tc>
      </w:tr>
      <w:tr>
        <w:trPr>
          <w:trHeight w:val="5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ГАЗОСВАРЩ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.00</w:t>
            </w:r>
          </w:p>
        </w:tc>
      </w:tr>
      <w:tr>
        <w:trPr>
          <w:trHeight w:val="46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К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</w:tr>
      <w:tr>
        <w:trPr>
          <w:trHeight w:val="4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К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</w:tr>
      <w:tr>
        <w:trPr>
          <w:trHeight w:val="4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ДАВЕЦ 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.60</w:t>
            </w:r>
          </w:p>
        </w:tc>
      </w:tr>
      <w:tr>
        <w:trPr>
          <w:trHeight w:val="4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ХАНИЗАТ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46.15</w:t>
            </w:r>
          </w:p>
        </w:tc>
      </w:tr>
      <w:tr>
        <w:trPr>
          <w:trHeight w:val="261" w:hRule="atLeast"/>
        </w:trPr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06"/>
        <w:gridCol w:w="72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91.91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48.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70.0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.0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.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ОТЕХ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</w:tr>
      <w:tr>
        <w:trPr>
          <w:trHeight w:val="4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-МЕХА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.0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СКОНСУЛЬ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48.0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4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>Чесменского  муниципального района</w:t>
      </w:r>
      <w:r>
        <w:rPr>
          <w:rFonts w:cs="Times New Roman" w:ascii="Times New Roman" w:hAnsi="Times New Roman"/>
        </w:rPr>
        <w:t xml:space="preserve"> в ОКУ ЦЗН информации на </w:t>
      </w:r>
      <w:r>
        <w:rPr>
          <w:rFonts w:cs="Times New Roman" w:ascii="Times New Roman" w:hAnsi="Times New Roman"/>
          <w:b/>
        </w:rPr>
        <w:t>01.09.2019</w:t>
      </w:r>
      <w:r>
        <w:rPr/>
        <w:t> г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208"/>
      </w:tblGrid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 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ило организаци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янва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декаб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9 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ind w:firstLine="709"/>
        <w:jc w:val="both"/>
        <w:rPr/>
      </w:pPr>
      <w:r>
        <w:rPr/>
        <w:t>Информацию по нормативно-правовому регулированию социально-трудовых отношений можно получить: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(факс)  (код 351)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через электронный сервис Онлайнинспекция.РФ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через интернет-портал "Государственная система правовой информации" pravo.gov.ru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>в разделе «Законодательство» и «Рынок труда» подраздел «Сокращение штата или численности»;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в Центре консультаций в сфере труда и занятости, г. Челябинск, пр-т Ленина, 49а,</w:t>
      </w:r>
    </w:p>
    <w:p>
      <w:pPr>
        <w:pStyle w:val="2"/>
        <w:ind w:left="207" w:hanging="0"/>
        <w:jc w:val="both"/>
        <w:rPr/>
      </w:pPr>
      <w:r>
        <w:rPr/>
        <w:t>тел. 8-00-444-80-88 (звонок бесплатный), e-mail: cktz@chelzan.ru.</w:t>
      </w:r>
    </w:p>
    <w:p>
      <w:pPr>
        <w:pStyle w:val="2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ind w:firstLine="709"/>
        <w:jc w:val="both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1 гражданину, из них переехали 1 человек, переселилось – 0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 предоставление гос. услуги «Информирование о положении на рынке труда Челябинской области»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Чесменского района</w:t>
      </w:r>
      <w:r>
        <w:rPr>
          <w:b/>
          <w:color w:val="000000"/>
          <w:sz w:val="22"/>
          <w:szCs w:val="22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9) 2-16-51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i/>
          <w:color w:val="000000"/>
          <w:u w:val="single"/>
        </w:rPr>
        <w:t xml:space="preserve">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chsmzan</w:t>
      </w:r>
      <w:r>
        <w:rPr>
          <w:rFonts w:eastAsia="Arial Unicode MS"/>
          <w:b/>
          <w:bCs/>
          <w:i/>
          <w:color w:val="000000"/>
          <w:u w:val="single"/>
        </w:rPr>
        <w:t>@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chel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urnet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МОЖНО ПОЛУЧИТЬ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  <w:bookmarkStart w:id="0" w:name="_GoBack"/>
      <w:bookmarkEnd w:id="0"/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аблица"/>
    <w:basedOn w:val="Style18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25:00Z</dcterms:created>
  <dc:creator>user</dc:creator>
  <dc:description/>
  <cp:keywords/>
  <dc:language>en-US</dc:language>
  <cp:lastModifiedBy>user</cp:lastModifiedBy>
  <cp:lastPrinted>2019-09-10T09:41:00Z</cp:lastPrinted>
  <dcterms:modified xsi:type="dcterms:W3CDTF">2019-09-10T03:42:00Z</dcterms:modified>
  <cp:revision>18</cp:revision>
  <dc:subject/>
  <dc:title/>
</cp:coreProperties>
</file>